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1683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cinkę 3 sztuk drzew rosnących w Świętochłowicach przy ul. Chopina 4 na działkach o nr 686/36 i 687/3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. – oświadczenie o nieruchomości p nieuregulowanym stanie prawnym, RODO, mapa z naniesionymi do usunięcia drzewami i nasadzeniami , dowód wpłaty podatku od nieruchomości za 2019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/2020 z 16.01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49:00Z</dcterms:created>
  <dc:creator>UM Świętochłowice</dc:creator>
  <dc:description/>
  <cp:keywords/>
  <dc:language>en-US</dc:language>
  <cp:lastModifiedBy>Krystyna Wójcik</cp:lastModifiedBy>
  <dcterms:modified xsi:type="dcterms:W3CDTF">2020-01-17T08:40:00Z</dcterms:modified>
  <cp:revision>3</cp:revision>
  <dc:subject/>
  <dc:title>Formularz B - karta informacyjna dla wniosku o wydanie decyzji</dc:title>
</cp:coreProperties>
</file>